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900"/>
        <w:rPr/>
      </w:pPr>
      <w:r>
        <w:rPr>
          <w:rFonts w:cs="Arial" w:ascii="Arial" w:hAnsi="Arial"/>
        </w:rPr>
        <w:t>Приложение № 28 к протоколу</w:t>
      </w:r>
    </w:p>
    <w:p>
      <w:pPr>
        <w:pStyle w:val="Normal"/>
        <w:ind w:left="5760" w:firstLine="900"/>
        <w:rPr/>
      </w:pPr>
      <w:r>
        <w:rPr>
          <w:rFonts w:cs="Arial" w:ascii="Arial" w:hAnsi="Arial"/>
        </w:rPr>
        <w:t>МГС № 46-2014</w:t>
      </w:r>
    </w:p>
    <w:p>
      <w:pPr>
        <w:pStyle w:val="Default"/>
        <w:ind w:left="-284" w:firstLine="284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Default"/>
        <w:ind w:left="-284" w:firstLine="28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Default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Default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Default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о принципах проведения и взаимном признании работ по сертификации от 4 июня 1992 года</w:t>
      </w:r>
    </w:p>
    <w:p>
      <w:pPr>
        <w:pStyle w:val="Default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органы по стандартизации, метрологии и сертификации руководствуясь Соглашением о проведении согласованной политики в области стандартизация, метрологии и сертификации от 13 марта 1992 года в редакции  Протокола к нему от 22 ноября 2007 года в части подготовки предложения по проведению совместных работ по оценке соответствия (далее - Договаривающиеся стороны), признавая важность проведения согласованных работ по оценке соответствия продукции, работ, услуг и систем менеджмента для обеспечения безопасности жизни, здоровья людей, охраны окружающей среды, а также предотвращения причинения вреда имуществу потребителей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лись о нижеследующем:</w:t>
      </w:r>
    </w:p>
    <w:p>
      <w:pPr>
        <w:pStyle w:val="Default"/>
        <w:ind w:left="-284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color w:val="000000"/>
          <w:sz w:val="28"/>
          <w:szCs w:val="28"/>
        </w:rPr>
        <w:t>Внести в</w:t>
      </w:r>
      <w:r>
        <w:rPr>
          <w:sz w:val="28"/>
          <w:szCs w:val="28"/>
        </w:rPr>
        <w:t xml:space="preserve"> Соглашение о принципах проведения и взаимном признании работ по сертификации от 4 июня 1992 года следующие изменения: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 xml:space="preserve">1. В наименовании Соглашения после слова «сертификации» дополнить словами «и испытаниям». 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амбулу изложить в редакции: 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«Национальные органы по стандартизации, метрологии и сертификации государств-участников «Соглашения о проведении согласованной политики в области стандартизации, метрологии и сертификации от 13 марта 1992 года (далее – Договаривающие стороны, если не указано иное):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признавая необходимость проведения согласованных работ по сертификации и испытаниям продукции, работ, услуг и систем менеджмента для обеспечения безопасности жизни, здоровья людей, охраны окружающей среды, а также предотвращения причинения вреда имуществу потребителей;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- ставя задачу объективной оценки безопасности и качества продукции, снижения  технических барьеров в экономическом сотрудничестве, взаимного признания результатов оценки (подтверждения) соответствия (сертификатов соответствия, протоколов испытаний) и знаков соответствия на взаимопоставляемую продукцию;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тремясь к обеспечению свободного движения товара»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3. Первый абзац статьи 1 изложить в редакции: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«Договаривающиеся стороны, обладая полной самостоятельностью в формировании и реализации правил и процедур проведения работ по сертификации и испытаниям продукции, формируют их на принципах и подходах, основанных на международных стандартах и документах международных организаций в области оценки соответствия (ИСО, МЭК и других)»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4. Второй абзац статьи 1 исключить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5. Статья 2 изложить в редакции: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 xml:space="preserve">«Договаривающиеся Стороны осуществляют взаимное признание сертификатов соответствия, протоколов испытаний и знаков соответствия на взаимопоставляемую продукцию в соответствии с национальным законодательством, основываясь на правилах по межгосударственной стандартизации, устанавливающих порядок их признания». 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6. Статью 3 изложить в редакции: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Условием для взаимного признания сертификатов соответствия, протоколов испытаний и знаков соответствия является аккредитация органов по сертификации (органов по оценке соответствия требованиям технических регламентов) и испытательных лабораторий (центров) в национальной системе аккредитации в соответствии с требованиями стандартов, идентичных международным стандартам».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7. Статью 4 изложить в редакции: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«Договаривающиеся Стороны предоставляют возможность проводить взаимную оценку аккредитованных органов по сертификации (органов по оценке соответствия требованиям технических регламентов) и испытательных лабораторий (центров)»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8. Статья 5. Исключить, соответственно изменив нумерацию последующих статей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9.Статью 6 изложить в редакции: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«Информационный перечень аккредитованных в национальных системах аккредитации органов по сертификации (органов по оценке соответствия требованиям технических регламентов) и испытательных лабораторий (центров) формирует Бюро по стандартам Межгосударственного совета по стандартизации, метрологии и сертификации (МГС)»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10.Статья 7 изложить в редакции: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Сертификация и испытания взаимопоставляемой продукции проводится на соответствие требованиям межгосударственных и международных стандартов, признанных государствами-участниками Соглашения о проведении согласованной политики в области стандартизации, метрологии и сертификации от 13 марта 1992 года, или национальных стандартов и национальных технических регламентов, технических регламентов интеграционных формирований, созданных государствами-участниками Содружества Независимых Государств»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1. Статья 8. Исключить, соответственно изменив нумерацию последующих статей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2. Статью 9 изложить в редакции: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говаривающиеся Стороны обеспечивают объективность и достоверность результатов сертификации и испытаний продукции. 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 xml:space="preserve">При установлении в стране – импортере фактов поставки продукции, не соответствующей требованиям, по которым она прошла сертификацию и испытания, признание сертификатов соответствия, протоколов испытаний и знаков соответствия в стране – импортере может быть приостановлено в соответствии с национальным законодательством. Договаривающиеся Стороны информируют об этом друг друга и Бюро по стандартам МГС». 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3. Статья 10. Исключить слово «сертификационные», перед словом «лаборатории» дополнить словом «испытательной»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 xml:space="preserve">14. Статья 11. Исключить слова «по вопросам сертификации». 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5. Второй абзац статьи 14. Слова «Технического секретариата» заменить словами «Бюро по стандартам МГС».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16.Настоящий Протокол вступает в силу со дня его подписания, а для государств, законодательство которых требует выполнения внутригосударственных процедур, необходимых для его вступления в силу, со дня сдачи на хранение депозитарию уведомления о выполнении упомянутых процедур. О необходимости выполнения таких процедур государства в течение трех месяцев с даты подписания настоящего Протокола извещают депозитарий.</w:t>
      </w:r>
    </w:p>
    <w:p>
      <w:pPr>
        <w:pStyle w:val="Default"/>
        <w:ind w:left="-284" w:firstLine="5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о в городе ____________ «____» ___________ 2014 г. в одном подлинном экземпляре на русском языке. Подлинный экземпляр хранится в </w:t>
      </w:r>
      <w:r>
        <w:rPr>
          <w:color w:val="000000"/>
          <w:sz w:val="28"/>
          <w:szCs w:val="28"/>
        </w:rPr>
        <w:t xml:space="preserve">Бюро по стандартам МГС, </w:t>
      </w:r>
      <w:r>
        <w:rPr>
          <w:sz w:val="28"/>
          <w:szCs w:val="28"/>
        </w:rPr>
        <w:t>которое направит каждому государству-участнику, подписавшему настоящий Протокол, его заверенную копию.</w:t>
      </w:r>
    </w:p>
    <w:p>
      <w:pPr>
        <w:pStyle w:val="Default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Default"/>
              <w:ind w:left="52" w:hanging="0"/>
              <w:rPr/>
            </w:pPr>
            <w:r>
              <w:rPr>
                <w:sz w:val="28"/>
                <w:szCs w:val="28"/>
              </w:rPr>
              <w:t>От Государственного Комитета по стандартизации, метрологии и патентам Азербайджанской Республики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 Министерства экономики </w:t>
            </w:r>
          </w:p>
          <w:p>
            <w:pPr>
              <w:pStyle w:val="Default"/>
              <w:ind w:left="-4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публики Молдова</w:t>
            </w:r>
          </w:p>
          <w:p>
            <w:pPr>
              <w:pStyle w:val="Default"/>
              <w:ind w:left="-4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snapToGrid w:val="false"/>
              <w:ind w:left="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snapToGrid w:val="false"/>
              <w:ind w:left="-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Министерства экономики 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Армения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едерального агентства по</w:t>
            </w:r>
          </w:p>
          <w:p>
            <w:pPr>
              <w:pStyle w:val="Default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му регулированию и метрологии Российской Федерации</w:t>
            </w:r>
          </w:p>
          <w:p>
            <w:pPr>
              <w:pStyle w:val="Default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snapToGrid w:val="false"/>
              <w:ind w:left="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осударственного комитета по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и Республики Беларусь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лавной государственной службы Туркменистана «Туркменстандартлары»</w:t>
            </w:r>
          </w:p>
          <w:p>
            <w:pPr>
              <w:pStyle w:val="Default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snapToGrid w:val="false"/>
              <w:ind w:left="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snapToGrid w:val="false"/>
              <w:ind w:left="-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ind w:left="52" w:hanging="0"/>
              <w:rPr/>
            </w:pPr>
            <w:r>
              <w:rPr>
                <w:sz w:val="28"/>
                <w:szCs w:val="28"/>
              </w:rPr>
              <w:t>От Комитета по техническому регулированию и метрологии Министерства по инвестициям и развитию Республики Казахстан</w:t>
            </w:r>
          </w:p>
          <w:p>
            <w:pPr>
              <w:pStyle w:val="Default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гентства по стандартизации, метрологии, сертификации и </w:t>
            </w:r>
          </w:p>
          <w:p>
            <w:pPr>
              <w:pStyle w:val="Default"/>
              <w:ind w:left="-4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ой инспекции при </w:t>
            </w:r>
          </w:p>
          <w:p>
            <w:pPr>
              <w:pStyle w:val="Default"/>
              <w:ind w:left="-4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е Республики Таджикистан</w:t>
            </w:r>
          </w:p>
          <w:p>
            <w:pPr>
              <w:pStyle w:val="Default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snapToGrid w:val="false"/>
              <w:ind w:left="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snapToGrid w:val="false"/>
              <w:ind w:left="-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104" w:type="dxa"/>
            <w:tcBorders/>
          </w:tcPr>
          <w:p>
            <w:pPr>
              <w:pStyle w:val="Default"/>
              <w:ind w:left="52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 Министерства экономики </w:t>
            </w:r>
          </w:p>
          <w:p>
            <w:pPr>
              <w:pStyle w:val="Default"/>
              <w:ind w:left="52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ыргызской Республики</w:t>
            </w:r>
          </w:p>
          <w:p>
            <w:pPr>
              <w:pStyle w:val="Default"/>
              <w:ind w:left="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збекского агентства стандартизации, метрологии и сертификации</w:t>
            </w:r>
          </w:p>
          <w:p>
            <w:pPr>
              <w:pStyle w:val="Default"/>
              <w:ind w:left="-4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Default"/>
              <w:snapToGrid w:val="false"/>
              <w:ind w:left="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Default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инистерства экономического развития и торговли Украины</w:t>
            </w:r>
          </w:p>
          <w:p>
            <w:pPr>
              <w:pStyle w:val="Default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orom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Приложение №28 к протоколу МГС № 46-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SMoroma;Times New Roman" w:hAnsi="RSMoroma;Times New Roman" w:eastAsia="Calibri" w:cs="RSMoroma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ascii="RSMoroma;Times New Roman" w:hAnsi="RSMoroma;Times New Roman" w:cs="Times New Roman"/>
      <w:sz w:val="20"/>
    </w:rPr>
  </w:style>
  <w:style w:type="character" w:styleId="6">
    <w:name w:val=" Знак Знак6"/>
    <w:qFormat/>
    <w:rPr>
      <w:rFonts w:ascii="RSMoroma;Times New Roman" w:hAnsi="RSMoroma;Times New Roman" w:cs="Times New Roman"/>
      <w:sz w:val="20"/>
    </w:rPr>
  </w:style>
  <w:style w:type="character" w:styleId="5">
    <w:name w:val=" Знак Знак5"/>
    <w:qFormat/>
    <w:rPr>
      <w:rFonts w:ascii="Arial" w:hAnsi="Arial" w:cs="Times New Roman"/>
      <w:b/>
      <w:sz w:val="20"/>
    </w:rPr>
  </w:style>
  <w:style w:type="character" w:styleId="4">
    <w:name w:val=" Знак Знак4"/>
    <w:qFormat/>
    <w:rPr>
      <w:rFonts w:ascii="Arial" w:hAnsi="Arial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 Знак Знак3"/>
    <w:qFormat/>
    <w:rPr>
      <w:rFonts w:ascii="RSMoroma;Times New Roman" w:hAnsi="RSMoroma;Times New Roman" w:cs="Times New Roman"/>
      <w:sz w:val="16"/>
    </w:rPr>
  </w:style>
  <w:style w:type="character" w:styleId="2">
    <w:name w:val=" Знак Знак2"/>
    <w:qFormat/>
    <w:rPr>
      <w:rFonts w:ascii="Tahoma" w:hAnsi="Tahoma" w:cs="Times New Roman"/>
      <w:sz w:val="16"/>
    </w:rPr>
  </w:style>
  <w:style w:type="character" w:styleId="1">
    <w:name w:val=" Знак Знак1"/>
    <w:qFormat/>
    <w:rPr>
      <w:rFonts w:ascii="RSMoroma;Times New Roman" w:hAnsi="RSMoroma;Times New Roman" w:cs="Times New Roman"/>
      <w:sz w:val="20"/>
    </w:rPr>
  </w:style>
  <w:style w:type="character" w:styleId="Style15">
    <w:name w:val=" Знак Знак"/>
    <w:qFormat/>
    <w:rPr>
      <w:rFonts w:ascii="RSMoroma;Times New Roman" w:hAnsi="RSMoroma;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Times New Roman" w:cs="Arial"/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08:00Z</dcterms:created>
  <dc:creator>client807_5</dc:creator>
  <dc:description/>
  <cp:keywords/>
  <dc:language>en-US</dc:language>
  <cp:lastModifiedBy>client801_5</cp:lastModifiedBy>
  <cp:lastPrinted>2014-05-03T09:01:00Z</cp:lastPrinted>
  <dcterms:modified xsi:type="dcterms:W3CDTF">2015-01-05T12:27:00Z</dcterms:modified>
  <cp:revision>12</cp:revision>
  <dc:subject/>
  <dc:title>Приложение № 5 к протоколу</dc:title>
</cp:coreProperties>
</file>